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LIUL JUDEŢEAN VÂLCEA         </w:t>
      </w:r>
      <w:r>
        <w:rPr>
          <w:rFonts w:cs="Times New Roman" w:ascii="Times New Roman" w:hAnsi="Times New Roman"/>
          <w:b/>
          <w:sz w:val="24"/>
          <w:u w:val="single"/>
        </w:rPr>
        <w:t>ANEXA NR. 2 LA H.C.J. Vâlcea nr. _____/____.02.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ŞĂ  FUNDAMENTARE pentru modificar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fr-FR"/>
        </w:rPr>
        <w:t>tarifelor la apa potabilă livrată de S.C. APAVIL S.A.V</w:t>
      </w:r>
      <w:r>
        <w:rPr>
          <w:rFonts w:cs="Times New Roman" w:ascii="Times New Roman" w:hAnsi="Times New Roman"/>
          <w:b/>
          <w:sz w:val="24"/>
          <w:lang w:val="ro-RO"/>
        </w:rPr>
        <w:t>Â</w:t>
      </w:r>
      <w:r>
        <w:rPr>
          <w:rFonts w:cs="Times New Roman" w:ascii="Times New Roman" w:hAnsi="Times New Roman"/>
          <w:b/>
          <w:sz w:val="24"/>
          <w:lang w:val="fr-FR"/>
        </w:rPr>
        <w:t>LCEA  l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.C.  “CET GOVORA” S.A. RâmnicuVâlcea, în sistem gravitaţional, pentru oraşul Călimăneşti</w:t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27"/>
        <w:gridCol w:w="900"/>
        <w:gridCol w:w="1980"/>
        <w:gridCol w:w="1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</w:rPr>
              <w:t>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undament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anterioară lei/ mc (Anexa nr. 2 la H.C.J.Vâlcea nr. 137/31.10.200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populaţ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1 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energie electrică tehn.; cant.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,1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 + FNUASS 19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fond şomaj   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- C.A.S.S.   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, fd de garantare plata creanţe salariale,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alte fonduri   1,19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ofit   5,79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tă de dezvoltare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enituri obţinute din  producere, transport, distribuţie apă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l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fr-FR"/>
        </w:rPr>
        <w:t>PREŞEDI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STA/STA/1 ex.                                                        DUMITRU BUŞE</w:t>
        <w:tab/>
      </w:r>
      <w:r>
        <w:rPr>
          <w:rFonts w:cs="Times New Roman" w:ascii="Times New Roman" w:hAnsi="Times New Roman"/>
          <w:sz w:val="24"/>
          <w:lang w:val="fr-FR"/>
        </w:rPr>
        <w:tab/>
        <w:t xml:space="preserve">                               </w:t>
      </w:r>
    </w:p>
    <w:sectPr>
      <w:type w:val="nextPage"/>
      <w:pgSz w:w="12240" w:h="15840"/>
      <w:pgMar w:left="108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3:00Z</dcterms:created>
  <dc:creator>xxx</dc:creator>
  <dc:description/>
  <dc:language>en-US</dc:language>
  <cp:lastModifiedBy>calculator</cp:lastModifiedBy>
  <cp:lastPrinted>2007-02-09T15:55:00Z</cp:lastPrinted>
  <dcterms:modified xsi:type="dcterms:W3CDTF">2007-02-09T14:01:00Z</dcterms:modified>
  <cp:revision>5</cp:revision>
  <dc:subject/>
  <dc:title>FIŞĂ  FUNDAMENTARE pentru modificarea</dc:title>
</cp:coreProperties>
</file>